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rPr>
        <w:t>INSTRUCTIONS TO BID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w:t>
        <w:tab/>
        <w:t>CONTRACTOR’S REGISTRATION</w:t>
      </w:r>
    </w:p>
    <w:p>
      <w:pPr>
        <w:pStyle w:val="Normal"/>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ll bidders must be registered by the Washington State Department of Labor and Industries in accordance with R.C.W. 18.27.0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w:t>
        <w:tab/>
        <w:t>SITE INVESTIGATION AND CONDITIONS AFFECTING THE WORK</w:t>
      </w:r>
    </w:p>
    <w:p>
      <w:pPr>
        <w:pStyle w:val="Normal"/>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A.</w:t>
        <w:tab/>
        <w:t>Bidder acknowledges that it has taken steps reasonably necessary to ascertain the nature and location of the Work, and that it has investigated and satisfied itself as to the general and local conditions which can affect the Work or its cost.</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B.</w:t>
        <w:tab/>
        <w:t>The Project site is available for inspection for prospective bidders at a pre-bid site meeting and walk-through, as may be indicated in the Request for Bids, and existing conditions should be examined.  This will be the only opportunity for bidders to visit the project site.</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C.</w:t>
        <w:tab/>
        <w:t>Bidder acknowledges that it has satisfied itself as to the character, quality, and quantity or surface and subsurface materials and obstacles to be encountered insofar as this information is reasonably ascertainable from an inspection of the site, including all exploratory work done by Owner, as well as from the drawings and specifications made a part of these Contract Document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D.</w:t>
        <w:tab/>
        <w:t>Bidder acknowledges that adjoining areas will be conducting normal operations during the work.  Bidder should anticipate pedestrian and traffic congestion, limited parking, and the requirement that the work be coordinated with ongoing operation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E.</w:t>
        <w:tab/>
        <w:t>Bidder acknowledges that its bid is based upon a schedule and assumptions that incorporate these condition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F.</w:t>
        <w:tab/>
        <w:t>Owner assumes no responsibility for any conclusions or interpretations made by bidder based on the information made available by Owner.  Should a bidder find discrepancies or omissions in the drawings or specifications or should bidder be in doubt as to their meaning, bidder shall at once notify the Owner.  If appropriate, Owner will send written instructions to all bidders by addenda.  Questions received less than 3 calendar days before the time of the bid submittal deadline may not be answered.  All addenda issued shall be incorporated into these Contract Docu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tab/>
        <w:t>PREPARATION OF BIDS</w:t>
      </w:r>
    </w:p>
    <w:p>
      <w:pPr>
        <w:pStyle w:val="Normal"/>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Bidder shall comply with the following instructions in preparing its bid.  The Bid Form is available in hard copy and as an attachment to the email bid list.</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A.</w:t>
        <w:tab/>
        <w:t>The name, address, and Contractor’s registration number of bidder must appear on the Bid Form.</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B.</w:t>
        <w:tab/>
        <w:t>Only the amounts and information asked for in the Bid Form furnished will be considered as the bid.</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C.</w:t>
        <w:tab/>
        <w:t>Bidders shall acknowledge receipt of all addenda by identifying the addendum number in the space provided in the Bid For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w:t>
        <w:tab/>
        <w:t>TAXE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The bid shall include all taxes imposed by law except Washington State Sales Tax.  Sales tax shall not be included in the bid price, </w:t>
      </w:r>
      <w:r>
        <w:rPr>
          <w:rFonts w:cs="Arial" w:ascii="Arial" w:hAnsi="Arial"/>
          <w:sz w:val="24"/>
          <w:szCs w:val="24"/>
          <w:u w:val="single"/>
        </w:rPr>
        <w:t>except</w:t>
      </w:r>
      <w:r>
        <w:rPr>
          <w:rFonts w:cs="Arial" w:ascii="Arial" w:hAnsi="Arial"/>
          <w:sz w:val="24"/>
          <w:szCs w:val="24"/>
        </w:rPr>
        <w:t xml:space="preserve"> that the retail sales tax upon sales and rentals to prime contractors and subcontractors of tools, equipment, and material primarily for use by the Contractor rather than for resale as a component part of the finished structure, shall be included in the bid price.  A proportionate amount of State sales tax will be added to each progress payment, collected from Owner, and paid to the State by Contrac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w:t>
        <w:tab/>
        <w:t>FILING FEE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pplicable state laws concerning prevailing wages, hours, workers’ compensation and other conditions of employment are called to the attention of bidders for their compliance.  Bidder shall include in the bid any filing fees required to comply with applicable labor law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w:t>
        <w:tab/>
        <w:t>SPECIFIED PRODUCT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Bids must be based upon use of items named in the specifications, or approved equals or substitutions.  In certain cases, specific items have been named because of operational or maintenance considerations; approval of equals or substitutions should not be assumed.</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Requests for approval of equals or substitutions must be made in writing and received by the Owner at least 3 calendar days prior to the bid submittal deadline.  Said request must include complete descriptions, technical data, and performance records.  Any approval of the proposed equal or substitution will be made by addendum issued to all bidd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w:t>
        <w:tab/>
        <w:t>SUBMISSION AND WITHDRAWAL OF BID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pPr>
      <w:r>
        <w:rPr>
          <w:rFonts w:cs="Arial" w:ascii="Arial" w:hAnsi="Arial"/>
          <w:sz w:val="24"/>
          <w:szCs w:val="24"/>
        </w:rPr>
        <w:t>A.</w:t>
        <w:tab/>
        <w:t>Bids and bid modifications shall be submitted in writing, and may be hand delivered, mailed, e-mailed, or faxed as indicated in the Request for Bid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B.</w:t>
        <w:tab/>
        <w:t>The Bid may be modified if in writing and received prior to the deadline for submittal.</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C.</w:t>
        <w:tab/>
        <w:t>Receipt of bids and bid modifications by telephone or orally will not be considered.</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 w:val="24"/>
          <w:szCs w:val="24"/>
        </w:rPr>
      </w:pPr>
      <w:r>
        <w:rPr>
          <w:rFonts w:cs="Arial" w:ascii="Arial" w:hAnsi="Arial"/>
          <w:sz w:val="24"/>
          <w:szCs w:val="24"/>
        </w:rPr>
        <w:t>D.</w:t>
        <w:tab/>
        <w:t>A Bidder may withdraw its bid by submitting a written request before the due time for receipt of bi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w:t>
        <w:tab/>
        <w:t>LATE SUBMISSION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ny bid, bid modification or request to withdraw a bid which is received after the deadlines set forth herein will not be consider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w:t>
        <w:tab/>
        <w:t>BID EVALUATION</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Bids which are incomplete, or which are conditioned in any way, or which contain erasures, alterations, or items not called for in the Bid Form, or which are not in conformity with the law or with these Instructions, shall be rejected as nonresponsive if the irregularity is material and may be rejected as nonresponsive if the irregularity is not material.</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jc w:val="both"/>
        <w:rPr>
          <w:rFonts w:ascii="Arial" w:hAnsi="Arial" w:cs="Arial"/>
          <w:sz w:val="24"/>
          <w:szCs w:val="24"/>
        </w:rPr>
      </w:pPr>
      <w:r>
        <w:rPr>
          <w:rFonts w:cs="Arial" w:ascii="Arial" w:hAnsi="Arial"/>
          <w:sz w:val="24"/>
          <w:szCs w:val="24"/>
        </w:rPr>
        <w:t>10.</w:t>
        <w:tab/>
        <w:t>LOW RESPONSIBLE BID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pPr>
      <w:r>
        <w:rPr>
          <w:rFonts w:cs="Arial" w:ascii="Arial" w:hAnsi="Arial"/>
          <w:sz w:val="24"/>
          <w:szCs w:val="24"/>
        </w:rPr>
        <w:t>It is the intent of Owner to award a contract to the responsible bidder submitting the lowest responsive bid.  Before award, the bidder must meet the following bidder responsibility criteria to be considered a responsible bidder.  The bidder may be required by the Owner to submit documentation demonstrating compliance with the criteria.  The bidder mu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pPr>
      <w:r>
        <w:rPr>
          <w:rFonts w:cs="Arial" w:ascii="Arial" w:hAnsi="Arial"/>
          <w:sz w:val="24"/>
          <w:szCs w:val="24"/>
        </w:rPr>
        <w:t>Have a current certificate of registration as a contractor in compliance with chapter 18.27 RCW, which must have been in effect at the time of bid submit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Have a current Washington Unified Business Identifier (UBI) numb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If applic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2"/>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Have Industrial Insurance (workers’ compensation) coverage for the bidder’s employees working in Washington, as required in Title 51 RC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2"/>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Have a Washington Employment Security Department number, as required in Title 50 RC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2"/>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Have a Washington Department of Revenue state excise tax registration number, as required in Title 82 RC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Not be disqualified from bidding on any public works contract under RCW 39.06.010 or 39.12.065(3); and</w:t>
      </w:r>
    </w:p>
    <w:p>
      <w:pPr>
        <w:pStyle w:val="Normal"/>
        <w:tabs>
          <w:tab w:val="clear" w:pos="720"/>
          <w:tab w:val="left" w:pos="288"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260" w:hanging="0"/>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Within the three-year period immediately preceding the date of the bid solicitation, not have been determined by a final and binding citation and notice of assessment issued by the Washington Department of Labor and Industries or through a civil judgment entered by a court of limited or general jurisdiction to have willfully violated, as defined in RCW 49.48.082, any provision of Chapter 49.46, 49.48, or 49.52 RC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In addition to the bidder responsibility criteria above, the bidder must also meet the following relevant supplemental bidder responsibility criteria applicable to the projec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pPr>
      <w:r>
        <w:rPr>
          <w:rFonts w:cs="Arial" w:ascii="Arial" w:hAnsi="Arial"/>
          <w:color w:val="000000"/>
          <w:sz w:val="24"/>
          <w:szCs w:val="24"/>
          <w:u w:val="single"/>
        </w:rPr>
        <w:t>Performance Evaluations:</w:t>
      </w:r>
      <w:r>
        <w:rPr>
          <w:rFonts w:cs="Arial" w:ascii="Arial" w:hAnsi="Arial"/>
          <w:color w:val="000000"/>
          <w:sz w:val="24"/>
          <w:szCs w:val="24"/>
        </w:rPr>
        <w:t xml:space="preserve">  </w:t>
      </w:r>
      <w:r>
        <w:rPr>
          <w:rFonts w:cs="Arial" w:ascii="Arial" w:hAnsi="Arial"/>
          <w:sz w:val="24"/>
          <w:szCs w:val="24"/>
        </w:rPr>
        <w:t>The Bidder shall not have received one or more overall evaluations of “Deficient” or “Inadequate” as part of the Owner’s Contractor Performance Evaluation Progra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u w:val="single"/>
        </w:rPr>
        <w:t>Debarment by Owner:</w:t>
      </w:r>
      <w:r>
        <w:rPr>
          <w:rFonts w:cs="Arial" w:ascii="Arial" w:hAnsi="Arial"/>
          <w:sz w:val="24"/>
          <w:szCs w:val="24"/>
        </w:rPr>
        <w:t xml:space="preserve">  The Bidder shall not be currently debarred by the Owner from contracting with the Owner for having received overall evaluations of their performance of “Deficient” or “Inadequate” on three or more projects of the Owner physically completed during the preceding five (5) year perio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pPr>
      <w:r>
        <w:rPr>
          <w:rFonts w:cs="Arial" w:ascii="Arial" w:hAnsi="Arial"/>
          <w:sz w:val="24"/>
          <w:szCs w:val="24"/>
        </w:rPr>
        <w:t>As evidence that the bidder meets the bidder responsibility criteria in paragraph B above, the apparent low bidder must submit documentation as may be required below to the Owner within 48 hours of the bid submittal deadline.  The Owner reserves the right to request such documentation from other bidders al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pPr>
      <w:r>
        <w:rPr>
          <w:rFonts w:cs="Arial" w:ascii="Arial" w:hAnsi="Arial"/>
          <w:sz w:val="24"/>
          <w:szCs w:val="24"/>
          <w:u w:val="single"/>
        </w:rPr>
        <w:t>Performance Evaluations:</w:t>
      </w:r>
      <w:r>
        <w:rPr>
          <w:rFonts w:cs="Arial" w:ascii="Arial" w:hAnsi="Arial"/>
          <w:sz w:val="24"/>
          <w:szCs w:val="24"/>
        </w:rPr>
        <w:t xml:space="preserve">  The Owner shall use its own records of the Bidder’s Performance Evaluation Reports on previous projects to evaluate the Bidder’s compliance with this criterion.  The bidder is not required to submit any documentation for this item, unless the bidder has information different from the Owner’s record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u w:val="single"/>
        </w:rPr>
        <w:t>Debarment by Owner:</w:t>
      </w:r>
      <w:r>
        <w:rPr>
          <w:rFonts w:cs="Arial" w:ascii="Arial" w:hAnsi="Arial"/>
          <w:sz w:val="24"/>
          <w:szCs w:val="24"/>
        </w:rPr>
        <w:t xml:space="preserve">  The Owner shall use its own records of debarment to evaluate the Bidder’s compliance with this criterion.  The bidder is not required to submit any documentation for this item, unless the bidder has information different from the Owner’s record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both"/>
        <w:rPr>
          <w:rFonts w:ascii="Arial" w:hAnsi="Arial" w:cs="Arial"/>
          <w:sz w:val="24"/>
          <w:szCs w:val="24"/>
        </w:rPr>
      </w:pPr>
      <w:r>
        <w:rPr>
          <w:rFonts w:cs="Arial" w:ascii="Arial" w:hAnsi="Arial"/>
          <w:sz w:val="24"/>
          <w:szCs w:val="24"/>
        </w:rPr>
        <w:t>If the Owner determines the bidder does not meet the bidder responsibility criteria in paragraph B above and is therefore not a responsible bidder, the Owner shall notify the bidder in writing with the reasons for its determination.  If the bidder disagrees with this determination, it may appeal the determination within 24 hours of receipt of the Owner’s determination by presenting additional information to the Owner.  The Owner will consider the additional information before issuing its final determination.  If the final determination affirms that the bidder is not responsible, the Owner will not execute a contract with any other bidder until two business days after the bidder determined to be not responsible has received the final determination.</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11.</w:t>
        <w:tab/>
        <w:t>CONTRACT AWARD AND EXECUTION</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The formal acceptance by the Owner of the lowest responsive bid of a responsible bidder will be in the form of a notice of award of Construction Contract issued by the Owner to the bidder.  Within 7 days of the notice of award date, bidder shall submit an executed Contract; certificate of insurance and endorsements as required in the Contract Documents; and Payment and Performance Bonds using AIA Document A312, most current edition, or other form acceptable to Owner, in Contract Award Amount plus Washington State Sales Tax.  If the successful bidder, after award of the Contract, fails to execute all Contract Documents or provide insurance documentation and bonds as required within the time specified, Owner may revoke award of the Contrac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ND OF SE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18"/>
        <w:szCs w:val="18"/>
      </w:rPr>
      <w:t>Last Revised: July 23, 2017</w:t>
      <w:tab/>
      <w:tab/>
      <w:t>Per RCW 28B.10.350</w:t>
    </w:r>
  </w:p>
  <w:p>
    <w:pPr>
      <w:pStyle w:val="Foo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5691"/>
      <w:gridCol w:w="3165"/>
    </w:tblGrid>
    <w:tr>
      <w:trPr/>
      <w:tc>
        <w:tcPr>
          <w:tcW w:w="5691" w:type="dxa"/>
          <w:tcBorders/>
        </w:tcPr>
        <w:p>
          <w:pPr>
            <w:pStyle w:val="Normal"/>
            <w:rPr>
              <w:rFonts w:ascii="Arial" w:hAnsi="Arial" w:cs="Arial"/>
            </w:rPr>
          </w:pPr>
          <w:r>
            <w:rPr>
              <w:rFonts w:cs="Arial" w:ascii="Arial" w:hAnsi="Arial"/>
            </w:rPr>
            <w:t xml:space="preserve">University of Washington </w:t>
          </w:r>
        </w:p>
        <w:p>
          <w:pPr>
            <w:pStyle w:val="Normal"/>
            <w:rPr>
              <w:rFonts w:ascii="Arial" w:hAnsi="Arial" w:cs="Arial"/>
              <w:highlight w:val="yellow"/>
            </w:rPr>
          </w:pPr>
          <w:r>
            <w:rPr>
              <w:rFonts w:cs="Arial" w:ascii="Arial" w:hAnsi="Arial"/>
              <w:highlight w:val="yellow"/>
            </w:rPr>
            <w:t>Project Name:</w:t>
          </w:r>
        </w:p>
        <w:p>
          <w:pPr>
            <w:pStyle w:val="Normal"/>
            <w:rPr>
              <w:rFonts w:ascii="Arial" w:hAnsi="Arial" w:cs="Arial"/>
            </w:rPr>
          </w:pPr>
          <w:r>
            <w:rPr>
              <w:rFonts w:cs="Arial" w:ascii="Arial" w:hAnsi="Arial"/>
              <w:highlight w:val="yellow"/>
            </w:rPr>
            <w:t>Project Number:</w:t>
          </w:r>
        </w:p>
        <w:p>
          <w:pPr>
            <w:pStyle w:val="Normal"/>
            <w:rPr>
              <w:rFonts w:ascii="Arial" w:hAnsi="Arial" w:cs="Arial"/>
            </w:rPr>
          </w:pPr>
          <w:r>
            <w:rPr>
              <w:rFonts w:cs="Arial" w:ascii="Arial" w:hAnsi="Arial"/>
              <w:highlight w:val="yellow"/>
            </w:rPr>
            <w:t>Date of Specifications</w:t>
          </w:r>
        </w:p>
        <w:p>
          <w:pPr>
            <w:pStyle w:val="Normal"/>
            <w:rPr>
              <w:rFonts w:ascii="Arial" w:hAnsi="Arial" w:cs="Arial"/>
            </w:rPr>
          </w:pPr>
          <w:r>
            <w:rPr>
              <w:rFonts w:cs="Arial" w:ascii="Arial" w:hAnsi="Arial"/>
            </w:rPr>
          </w:r>
        </w:p>
      </w:tc>
      <w:tc>
        <w:tcPr>
          <w:tcW w:w="3165" w:type="dxa"/>
          <w:tcBorders/>
        </w:tcPr>
        <w:p>
          <w:pPr>
            <w:pStyle w:val="Normal"/>
            <w:jc w:val="right"/>
            <w:rPr>
              <w:rFonts w:ascii="Arial" w:hAnsi="Arial" w:cs="Arial"/>
            </w:rPr>
          </w:pPr>
          <w:r>
            <w:rPr>
              <w:rFonts w:cs="Arial" w:ascii="Arial" w:hAnsi="Arial"/>
            </w:rPr>
            <w:t>Section 00 21 00</w:t>
          </w:r>
        </w:p>
        <w:p>
          <w:pPr>
            <w:pStyle w:val="Normal"/>
            <w:jc w:val="right"/>
            <w:rPr>
              <w:rFonts w:ascii="Arial" w:hAnsi="Arial" w:cs="Arial"/>
            </w:rPr>
          </w:pPr>
          <w:r>
            <w:rPr>
              <w:rFonts w:cs="Arial" w:ascii="Arial" w:hAnsi="Arial"/>
              <w:b/>
            </w:rPr>
            <w:t>INSTRUCTIONS TO BIDDERS</w:t>
          </w:r>
        </w:p>
        <w:p>
          <w:pPr>
            <w:pStyle w:val="Normal"/>
            <w:jc w:val="right"/>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7:46:00Z</dcterms:created>
  <dc:creator>UW-UFO</dc:creator>
  <dc:description/>
  <cp:keywords/>
  <dc:language>en-US</dc:language>
  <cp:lastModifiedBy>Andrei Kreptul</cp:lastModifiedBy>
  <cp:lastPrinted>2001-12-05T09:28:00Z</cp:lastPrinted>
  <dcterms:modified xsi:type="dcterms:W3CDTF">2017-07-22T00:25:00Z</dcterms:modified>
  <cp:revision>7</cp:revision>
  <dc:subject/>
  <dc:title>00100 INSTRUCTIONS FOR BIDDERS</dc:title>
</cp:coreProperties>
</file>